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ouhrnné připomínky věcně příslušných odborů MD ČR ke studii proveditelnosti Modernizace trati Brno – Přerov (verze 06/201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Textová čás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color w:val="333333"/>
        </w:rPr>
      </w:pPr>
      <w:r>
        <w:rPr>
          <w:b/>
          <w:color w:val="333333"/>
        </w:rPr>
        <w:t>Souhrnná zpráv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e zapotřebí odstranit formální nedostatky, vyskytující se v textu zprávy.</w:t>
      </w:r>
    </w:p>
    <w:p>
      <w:pPr>
        <w:pStyle w:val="Normal"/>
        <w:ind w:left="1260" w:hanging="0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Účel studi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V této kapitole by měly být popsány komplexně důvody zpracování studie proveditelnosti, měly by být popsány a zdůvodněny cíle modernizace trati a tato modernizace by měla být zasazena do celkového rámce rozvoje relevantního území v úrovni EU – stát – kraj – obec. Obsah této kapitoly není dostatečný, z těchto důvodů požadujeme doplnění – viz. připomínky níže. Organizace těchto informací by také měla vykazovat logickou provázanost a souslednost.  </w:t>
      </w:r>
      <w:r>
        <w:rPr>
          <w:i/>
          <w:color w:val="FF0000"/>
        </w:rPr>
        <w:t>Bude doplněno</w:t>
      </w:r>
    </w:p>
    <w:p>
      <w:pPr>
        <w:pStyle w:val="Normal"/>
        <w:ind w:left="1440" w:hanging="0"/>
        <w:jc w:val="both"/>
        <w:rPr/>
      </w:pPr>
      <w:r>
        <w:rPr/>
        <w:t xml:space="preserve">Požadujeme doplnit komplexní popis vrcholových strategických dokumentů ČR a EU pro oblast dopravní infrastruktury relevantních pro železniční trať Brno - Přerov. Jedná se zejména o Nařízení EU č. 1315/2013, Nařízení EU č. 1316/2013, Dopravní sektorové strategie, 2. fáze, Politika územního rozvoje ČR, Zásady územního rozvoje Jihomoravského, Olomouckého a Zlínského kraje.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Doporučujeme z textu vypustit neaktuální informace odkazující na dřívější strukturu TEN-T v podobě prioritních projektů. Naopak doporučujeme uvést, že trať je součástí Core Network – Passenger s předpokladem parametrů vysokorychlostní tratě. Na str. 10 by také měla být upravena informace, že revize byla schválena v prosinci 2013 a z ní pochází nové uspořádání TEN-T na core a comprehensive.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Zcela schází informace, že infrastruktura Core Network má rovněž předdefinovány požadované technické parametry 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ožadujeme doplnit komplexní popis vrcholových strategických dokumentů ČR pro oblast dopravní obslužnosti relevantních pro železniční trať Brno - Přerov. Zejména Plán dopravní obsluhy území ČR vlaky dálkové dopravy, Plány dopravní obslužnosti kraje Jihomoravského, Olomouckého a Zlínského.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Požadujeme rozšířit kapitolu </w:t>
      </w:r>
      <w:r>
        <w:rPr>
          <w:i/>
        </w:rPr>
        <w:t>1.3. Předpokládaný rozvoj okolní dopravní sítě</w:t>
      </w:r>
      <w:r>
        <w:rPr/>
        <w:t xml:space="preserve">. Možno doplnit grafické přílohy dokumentu Dopravní sektorové strategie, 2. fáze. Nutno doplnit i základní informace o rozvoji krajské a obecní infrastruktury relevantní pro trať Brno – Přerov. 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Chybí základní informace o koncepci veřejné osobní dopravy a nákladní dopravy. Kapitola </w:t>
      </w:r>
      <w:r>
        <w:rPr>
          <w:i/>
        </w:rPr>
        <w:t>1.8. Vazba na ostatní hromadnou dopravu a přestupní uzly</w:t>
      </w:r>
      <w:r>
        <w:rPr/>
        <w:t xml:space="preserve"> je nedostatečně podrobná. Doplnit je nutné informace charakteru zdůvodnění zpracování studie proveditelnosti a očekávané cíle modernizace z pohledu koncepce veřejné osobní dopravy a potřeb nákladní dopravy.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Zcela schází vazba na studii ŽUB – vymezení řešeného území. Kapitola 1.9. začíná úsekem Ponětovice – Blažovice bez bližšího vysvětlení. Provázanost i rozdělení obou projektů je třeba odpovídajícím způsobem čtenáři vysvětlit. Není rovněž zřejmé, proč schémata variant BP a O1 (str. 16) neobsahují „podkres“ budoucí VRT, třebaže ve všech následných již zachycen je.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Požadujeme podrobnější popis kapitoly 1.10. Dopady do územně plánovacích dokumentací. V této části studie je nutné zpracovat základní popis. </w:t>
      </w:r>
      <w:r>
        <w:rPr>
          <w:b/>
        </w:rPr>
        <w:t xml:space="preserve">Komplexní popis problematiky územního plánování (zejména dopadu jednotlivých variant do území a vyhodnocení územní průchodnosti včetně identifikace střetů v území) je jednou z klíčových částí studie proveditelnosti. Tato část ve studii úplně chybí!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>
          <w:b/>
        </w:rPr>
        <w:t xml:space="preserve">Další část, která chybí, je analýza koncepce dopravy a parametrů přípojných tratí a uzlů Přerov a Brno. Požadujeme podrobnější rozpracování této problematiky.   </w:t>
      </w:r>
      <w:r>
        <w:rPr>
          <w:i/>
          <w:color w:val="FF0000"/>
        </w:rPr>
        <w:t>Bude doplněno</w:t>
      </w:r>
    </w:p>
    <w:p>
      <w:pPr>
        <w:pStyle w:val="Normal"/>
        <w:ind w:left="144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66FF"/>
        </w:rPr>
      </w:pPr>
      <w:r>
        <w:rPr>
          <w:b/>
          <w:color w:val="333333"/>
        </w:rPr>
        <w:t>Dopravní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>technologi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Kapitola plně nereflektuje výsledky přepravní prognózy, částečně vychází z nepřesných údajů, je potřeba odpovídajícím způsobem jednoznačně doložit chování tratě v jednotlivých časových horizontech – úsek Brno – Přerov jako součást konvenční sítě nabízející kapacitu; jako součást RS   Dopracování časového horizontu s VRT – bude projednáno. </w:t>
      </w:r>
      <w:r>
        <w:rPr>
          <w:i/>
          <w:color w:val="FF0000"/>
        </w:rPr>
        <w:t>Dopisem ze dne 7.2.2014 zadavatel rozhodl tento horizont nezpracovávat. (Rotschein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ro přehlednost bychom uvítali doplnění schématu linkového vedení (viz schéma používané ve studii ŽUBu – celkově bychom z důvodu provázanosti uvítali, kdyby se obě studie používaly podobné vyjadřovací prostředky.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Uvítali bychom podrobnější zdůvodnění rozsahu železničních stanic v kapitole 2.6.3.1 Počty dopravních kolejí v železničních stanicích. Zdůvodnění požadujeme z pohledu pravidelného využívání kolejí a nástupišť v provozu i z pohledu eventuelních mimořádností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Doporučujeme doplnit kapitolu zjednodušeného popisu tratí Nezamyslice – Olomouc a Kojetín – Hulín. Pro sestavování dopravní technologie jednotlivých variant je nutné brát ohled na omezující podmínky těchto tratí více v připomínkách k příloze č.1.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V kapitole 2.6.2 tab. 80 a 82 žádáme vysvětlit, čím je způsoben rozdíl </w:t>
      </w:r>
      <w:r>
        <w:rPr>
          <w:rFonts w:cs="TimesNewRomanPS-BoldMT;Times New Roman" w:ascii="TimesNewRomanPS-BoldMT;Times New Roman" w:hAnsi="TimesNewRomanPS-BoldMT;Times New Roman"/>
          <w:bCs/>
        </w:rPr>
        <w:t>mezi hodnotami součtů pro R u varianty K3, kde Brno – Vyškov (15 min.), Vyškov – Přerov (23,5 min.) a Brno – Přerov (39,5 min.), tedy v součtu o 1 min. více než samotné úseky a u varianty M2 Brno – Vyškov (15 min.), Vyškov – Přerov (23 min.) a Brno – Přerov (38 min.) součet odpovídá jednotlivým úsekům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Tvrzení na str. 52, že vzhledem k nedostatečné kapacitě se v současné době v úseku Brno – Kojetín spojují soupravy vlaků linky R8, čímž tyto vlaky dosahují délky až 13 vozů, neodpovídá skutečnosti – tato informace je již ke GVD 2013/14 neaktuální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Str. 61 - střednědobý rozsah dopravy. V rozsahu dopravy uvedena expresní linka Brno – Olomouc, kterou objednatel nepředpokládá, a naproti tomu chybí expresní segment dálkových vlaků Brno – Přerov – Ostrava. Tento chybný rozsah se promítnul i do tabulek č. 32 (str. 55), č. 33 (str. 56), č. 38 (str. 59-60), č. 39 (str. 60) a č. 42 (str. 63). V dalších tabulkách je nicméně výhledový rozsah uveden správně, stejně jako v příloze č. 3 „Výhledové počty vlaků podle relací (Střednědobý horizont – vl/24 hod)“ a v příloze č. 4 „Schéma vedení relací os. dopravy v taktech (střednědobý výhled), které jsou součástí přílohy č. 1 „Dopravní technologie“. Obdobně je tomu i v modelových grafikonech, které jsou rovněž součástí přílohy č. 1 „Dopravní technologie“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ení zřejmé, proč je v případě varianty S5 uvažováno pouze s rychlostí 200 km/h (str. 93), když vozidlový park používaný v ČR (domácími i zahraničními dopravci – Pendolino ČD, PKP IC, Railjet, výhledově Pesa Dart, ICx) bude s vyššími návrhovými rychlostmi infrastruktury umožňovat zavedení rychlostí expresního segmentu na úrovni 230 či 250 km/h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ení zřejmé, s jakými časovými horizonty a vozidly se v textu pracuje. Kapitola 2.6.3.5 např. pro linku Ex 30 předpokládá náležitost parametrů jednotky Siemens Velaro, což je přinejmenším v rozporu s předpoklady objednatele a také v rozporu s předešlým bodem, omezující rychlost na 200 km/h. Při stanovení vhodné vozové skladby je třeba adekvátním způsobem pracovat s časovými horizonty (viz také závěrečný komentář), což zde schází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Závěr – kapitola 2.7. – je nedostatečný a není zřejmé na základě čeho se zpracovatel rozhodoval, když k dalšímu rozpracovávání doporučuje jen varianty O2 a M2 (K3), přičemž provozně obdobně vychází i např. S5. V této části studie nejsou ještě zohledňovány investiční náklady, ale jedná se pouze o vyhodnocení z hlediska parametrů požadovaných vzhledem k provoznímu konceptu!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V rozporu se stanovenou terminologií příslušných segmentů vlaků je (např. na straně 117) překvapivě použit opis – rychlík nejvyššího segmentu – nutno korigova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66FF"/>
        </w:rPr>
      </w:pPr>
      <w:r>
        <w:rPr>
          <w:b/>
          <w:color w:val="333333"/>
        </w:rPr>
        <w:t>Technické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>řešení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opis technického řešení v této kapitole je nevyvážený. Část sdělovací zařízení je popsána podrobně, kdežto popis železničních stanic je velmi stručný. Doporučujeme po konzultaci s odbornými složkami SŽDC zpřesnit tuto kapitolu do požadované podrobnosti. </w:t>
      </w:r>
      <w:r>
        <w:rPr>
          <w:i/>
          <w:color w:val="FF0000"/>
        </w:rPr>
        <w:t>Projektant nezná rozsah "požadované podrobnosti" nutno upřesnit na poradě. (Toma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Na str. 100 jsou uvedeny návrhy harmonogramů realizace stavby pro jednotlivé varianty. Požadujeme doplnit tuto kapitolu o harmonogramy nejen realizace, ale i projektové přípravy pro jednotlivé varianty. Harmonogramy rozdělené na práce na trati a mimo trať působí zmatečně. Požadujeme prověřit reálnost naplnění stanovených harmonogramů, zejména u úseků, u nichž není žádná územní ochrana a žádná předcházející příprava není reálné zahájení realizace dříve než v horizontu 5 let, a to v tom nejvíce optimistickém případě. Požadujeme doplnit ke všem harmonogramům hlavičku s určením jednotlivých let ve sloupcích pro větší přehlednost. </w:t>
      </w:r>
      <w:r>
        <w:rPr>
          <w:i/>
          <w:color w:val="FF0000"/>
        </w:rPr>
        <w:t>Bude doplněno  (Rotschein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U variant u nichž budou ponechány úrovňové přejezdy a přechody doporučujeme doložit výpočet dopravních momentů, zejména u nejvíce zatížených komunikací. </w:t>
      </w:r>
      <w:r>
        <w:rPr>
          <w:i/>
          <w:color w:val="FF0000"/>
        </w:rPr>
        <w:t>Nutno upřesnit na poradě. (Toma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Na str. 105 je chybně uvedena v předposledním odstavci srovnávací varianta O2.    </w:t>
      </w:r>
      <w:r>
        <w:rPr>
          <w:i/>
          <w:color w:val="FF0000"/>
        </w:rPr>
        <w:t>Bude opraveno (Rotschein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Na str. 105 je v popisu úseku Holubice – Vyškov uvedeno: „Stávající Žst. Komořany bude ponechána pouze jako zastávka s odbočením vlečky, bez předjízdných kolejí. V případě zrušení vlečky pouze jako zastávka.“ Studie musí dát jednoznačný závěr, zda je vlečka využívaná a do budoucna bude, či využívaná nebude. Požadujeme doložit opodstatněnost/neopodstatněnost dalšího využití vlečky. Obdobně je třeba tento požadavek zapracovat u ostatních variant.  </w:t>
      </w:r>
      <w:r>
        <w:rPr>
          <w:i/>
          <w:color w:val="FF0000"/>
        </w:rPr>
        <w:t>Vzhledem k možnosti změny vlastnických vztahů na vlečce toto nelze předvídat, naopak je třeba uvažovat variabilně. (Rotschein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Na str. 117 je v prvním odstavci chybně uvedeno číslo komunikace R35, správně má být R46  </w:t>
      </w:r>
      <w:r>
        <w:rPr>
          <w:i/>
          <w:color w:val="FF0000"/>
        </w:rPr>
        <w:t>Bude opraveno (Rotschein)</w:t>
      </w:r>
    </w:p>
    <w:p>
      <w:pPr>
        <w:pStyle w:val="Normal"/>
        <w:ind w:left="144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66FF"/>
        </w:rPr>
      </w:pPr>
      <w:r>
        <w:rPr>
          <w:b/>
          <w:color w:val="333333"/>
        </w:rPr>
        <w:t>Životní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>prostředí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418" w:hanging="360"/>
        <w:jc w:val="both"/>
        <w:rPr/>
      </w:pPr>
      <w:r>
        <w:rPr/>
        <w:t xml:space="preserve">Poněkud nelogicky je zařazena kapitola „Obecná charakteristika území“. Tato sice z obsahového hlediska může být zařazena i kapitoly ŽP, svým obsahem však vytváří základní rámec celému projektu, a proto by měla být zařazena jako kontextuální část již v kapitole 1.1. Jejím obsahem jsou předurčeny možnosti trasování tratě územím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66FF"/>
        </w:rPr>
      </w:pPr>
      <w:r>
        <w:rPr>
          <w:b/>
          <w:color w:val="333333"/>
        </w:rPr>
        <w:t>Analýza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>přepravního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>trh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Konkretizovat vztah k výstupům ze samostatné přílohy „Analýza přepravního trhu“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 </w:t>
      </w:r>
      <w:r>
        <w:rPr/>
        <w:t>Dále viz připomínky k této příloze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Ekonomické hodnocení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Viz. připomínky k samostatné příloze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Závěry a doporučení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Vyhodnocení studie a závěrečná doporučení je podstatnou částí studie. V tomto ohledu požadujeme výrazně podrobnější vyhodnocení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Vzhledem k nutnosti dalšího dopracování studie nebyla z naší strany posuzována věcná náplň této kapitol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color w:val="333333"/>
        </w:rPr>
      </w:pPr>
      <w:r>
        <w:rPr>
          <w:b/>
          <w:color w:val="333333"/>
        </w:rPr>
        <w:t>Přílohy souhrnné zprávy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color w:val="333333"/>
        </w:rPr>
      </w:pPr>
      <w:r>
        <w:rPr>
          <w:b/>
          <w:color w:val="333333"/>
        </w:rPr>
        <w:t>Dopravní technologi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Doporučujeme pro větší přehlednost tam, kde to bude účelné zpracování příloh ve více barvách. Zároveň upozorňujeme na nedostatečný popis schémat sta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V příloze č. 2 chybí šipka u Rn vlaku ve směru od Přerova do Brn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3 - Počet spojů S7 v úseku Vyškov – Nezamyslice je v rozporu s uváděným rozsahem dopravy v hlavní textové části studie. Požadujeme opravi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4 – V úseku Nezamyslice – Vyškov rozpor s označením vlaku Os. Koncepce vedení vlaků Os v úseku Vyškov – Nezamyslice není jednoznačná. Není zřejmě, zda se jedná o prodloužení linky S7 nebo OPV, či je to kombinace. Požadujeme ve studii jednoznačně popsa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5 – U varianty O2 je uveden chybní počet vlaků v úseku Nezamyslice – Přerov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6 – Doporučujeme konzultovat s odbornými složkami SŽDC účelnost a proveditelnost zřízení spojek mezi hlavními kolejemi trati Brno – Přerov, aby byla umožněna jízda vlaku ze směru Slavkov u Brna do směru Brno hl.n. v úseku Blažovice – Brno po nové trat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7 – Řešení železniční stanice Holubice nelze ponechat u varianty S5 ve stavu BP. Toto řešení je v rozporu s hlavní textovou částí, kde se uvádí u varianty S5 realizace úseku Blažovice – Vyškov principiálně dle varianty O2 jednokolejně. Tato připomínka je uplatňována pro všechna řešení železničních stanic ve variantě S5 na úseku Blažovice - Vyškov Požadujeme doložit v textové části opodstatněnost koleje č. 6 a předjízdné koleje č. 4 u variant O2, M2 a K3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8 – Požadujeme doložit opodstatněnost zapojení vlečky ve směru Komořan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9 – Požadujeme zpracování variantního řešení žst. Luleč v redukované podobě. Dle plánů obsazení kolejí je využití předjízdných kolejí velmi nízké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10 Schémata Žst. Vyškov jsou v rozporu s textovou částí. Pro variantu K3 je sledováno dle textu odlišné technické řešení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11 – Požadujeme zpracování variantního řešení žst. Ivanovice na Hané v redukované podobě. Dle plánů obsazení kolejí je využití předjízdných kolejí velmi nízké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12 – Požadujeme doložit opodstatněnost celkového rozsahu technického řešení Žst. Nezamyslice. Zejména využití kolejí č. 9 a č. 11 je velmi sporné. Z výkresové dokumentace je patrné zapojení koleje č. 11 do trati Nezamyslice – Morkovice, jež je již zrušená. Rozsah stanice s 6 nástupištními hranami, 6 průjezdnými dopravními kolejemi a dvěma kusými dopravními kolejemi je vzhledem k uvažovanému rozsahu dopravy velmi komfortní. Zásadní vliv na řešení stanice má koncepce vedení vlaků osobní dopravy, zejména zda bude stanice koncová pro osobní vlaky, či průjezdná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13 – Požadujeme doložit opodstatněnost i proveditelnost technického řešení zapojení vlečky v Žst. Němčice nad Hano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14 – Nejsou zřejmé důvody rozdílnosti technického řešení žst. Kojetín mezi variantami O2 a M2, K3, S5 (koleje č. 2 a 5). Požadujeme zpracování variantního řešení stanice s možností realizace jazykových nástupišť a bez realizace nástupiště u koleje č. 9. Je nutné zdůvodnit délky kolejí a nástupišť, které v porovnání s návrhy technického řešení ostatních stanic na řešené trati nadstandardní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a č. 15 – Požadujeme doložit opodstatněnost celkového rozsahu technického řešení Žst. Chropyně. Považujeme variantní řešení v redukované podobě. Požadujeme prověřit možnost předsunutí nástupišť před zhlaví stanice s přímým napojením na ulici Tovačovská s řešením železniční stanice pouze pro potřeby obsluhy vleček a nákladní dopravy. Vzhledem k blízkosti žst. Kojetín a s přihlédnutím k rozsahu osobní dopravy a navrhovanému GVD (využívány jsou pouze hlavní staniční koleje) je sporné opodstatnění návrhu dvou ostrovních nástupišť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y č. 16 – 20 obecně: GVD jsou navrhovány dle plánu obsazení kolejí v žst. Brno hl.n. dle zpracované studie dopracování variant železničního uzlu Brno. Doporučujeme společně s objednateli dopravy a s odbornými složkami zvážit úpravy GVD do podoby „šité na míru“ jednotlivým variantám. Požadujeme zakreslení tras nákladní dopravy dle uvedeného rozsahu dopravy. Dle zadání studie bylo požadováno i zjednodušené posouzení dopadů navrhovaných GVD do provozu na tratích Nezamyslice – Olomouc a Kojetín – Hulín. Požadujeme tedy i doložení tohoto požadavku nejlépe ve formě zjednodušeného nákresného jízdního řád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y č. 21 – 25: Požadujeme doložení plánu obsazení kolejí všech železničních stanic. U přípojných železničních stanic nejsou v plánech obsazení kolejí uvedeny i vlaky využívající přípojné tratě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color w:val="333333"/>
        </w:rPr>
      </w:pPr>
      <w:r>
        <w:rPr>
          <w:b/>
          <w:color w:val="333333"/>
        </w:rPr>
        <w:t>Analýza přepravního trh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4. Požadujeme doplnit aktuální a podrobnější informace o síti TEN-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23. Požadujeme vyhodnocení obsluhy Letiště Tuřany osobní železniční dopravou. Zejména zda je potenciál obratu cestujících dostatečný a případně pro jaké linky osobní doprav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31 obr. 3.15. Není zřejmé, za jaké období se daná data vztahují. V hlavičce je uveden rok 2030, v popisu os je uvedeno za celé hodnotící období. U variant M2 a K3 jsou stejná linková vedení i téměř totožné přepravní časy jako u varianty S5. Přesto dochází k převedení cestujících z ostatních tratí pouze u varianty S5. Požadujeme doložit použité parametry, které vstupovaly k vyhodnocení převodu cestujících z ostatních tratí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Kap. 4 Nákladní doprava – předpoklad nízkých přínosů pro ND je oprávněný. Z hlediska možných záměrů, s vlivem na poptávku po ND je diskutabilní VLC Přerov. I v případě jeho realizace v této lokalitě nelze očekávat vliv na zvýšení poptávky po železniční nákladní dopravě v relaci Přerov – Brno, vzhledem k předpokládané komoditní struktuře a přepravním vzdálenostem, na jakých má využití železnice v tomto případě ekonomický smysl. Jako možný významnější faktor ovlivňující poptávku po ND na této trati lze pouze uvažovat s přesměrováním některých přeprav ze severomořských do baltických přístavů, případně rozvoj kontinentálních přeprav ve směru SNS a Dálný východ ve vazbě na rozvoj kapacit pro kombinovanou dopravu silnice-železnice v lokalitě Brn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Obr. 5.10 je nicneříkající! </w:t>
      </w:r>
    </w:p>
    <w:p>
      <w:pPr>
        <w:pStyle w:val="Normal"/>
        <w:ind w:left="105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Ekonomické hodnocení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3. Požadujeme zreálnit modelové harmonogramy realizace, viz připomínky výš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6. Ve finanční analýze je uvažováno s nárůstem vlaků u varianty S5 po roce 2040. Jednak je to v rozporu s ostatními částmi studie, kde se o tomto opatření nikde nehovoří a jednak není zřejmé, proč k tomuto dochází pouze u varianty S5, když i varianty K3 a M2 disponují volnými trasami a téměř totožnými jízdními dobami. Požadujeme objasni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11. V tabulce č. 11 je chybně uvedena hodnota celkových nákladů u varianty M2. Požadujeme opravi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21. Z popisu je zřejmé, že nebyly hodnoceny všechny možné přínosy z bezpečnosti. Jsou počítány přínosy pouze z odstranění železničních přejezdů. Varianta O2 nemá tedy žádné přínosy z bezpečnosti. Instalace moderního zabezpečovacího zařízení a realizace mimoúrovňových přístupů na nástupiště je velmi nákladnou položkou v investičních nákladech. Požadujeme adekvátně zohlednit tomu příslušné přínos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b/>
          <w:b/>
        </w:rPr>
      </w:pPr>
      <w:r>
        <w:rPr>
          <w:b/>
        </w:rPr>
        <w:t>Analýza citlivosti je neúplná. Analýza rizik chybí úplně. Požadujeme dopracova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31. Chybí popis sloupců v přiložené tabulce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Most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color w:val="333333"/>
        </w:rPr>
      </w:pPr>
      <w:r>
        <w:rPr>
          <w:color w:val="333333"/>
        </w:rPr>
        <w:t>Nebylo hodnoceno. Doporučujeme projednat s příslušnými odbornými složkami SŽDC.</w:t>
      </w:r>
    </w:p>
    <w:p>
      <w:pPr>
        <w:pStyle w:val="Normal"/>
        <w:ind w:left="105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Doklad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color w:val="333333"/>
        </w:rPr>
      </w:pPr>
      <w:r>
        <w:rPr>
          <w:color w:val="333333"/>
        </w:rPr>
        <w:t>Prázdná příloha. Požadujeme doplnit.</w:t>
      </w:r>
    </w:p>
    <w:p>
      <w:pPr>
        <w:pStyle w:val="Normal"/>
        <w:ind w:left="105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Porovnání varian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color w:val="333333"/>
        </w:rPr>
      </w:pPr>
      <w:r>
        <w:rPr>
          <w:color w:val="333333"/>
        </w:rPr>
        <w:t xml:space="preserve">Forma provedení porovnání variant je bez připomínek. V řadě položek se nám jeví hodnocení jako velmi subjektivní. Po dopracování variant doporučujeme více objektivní hodnocení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Investiční náročnost varian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color w:val="333333"/>
        </w:rPr>
      </w:pPr>
      <w:r>
        <w:rPr>
          <w:color w:val="333333"/>
        </w:rPr>
        <w:t>Vzhledem k nutnosti dopracování technického řešení jsou připomínky k této části v této fázi bezpředmětné.</w:t>
      </w:r>
    </w:p>
    <w:p>
      <w:pPr>
        <w:pStyle w:val="Normal"/>
        <w:ind w:left="105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Výkresová čás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Obecně: Výkresy nemají požadované formální náležitosti (zejména rozpisky). Chybí výkresy zákresů tras do územních plánů. U varianty S5 chybí výkresy technického řešení trasy vysokorychlostní trati. Požadujeme dopracování výkresové dokumentace do standardně požadované kvality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dopisu č.j. 45/2014-130-KR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color w:val="333333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color w:val="333333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3:00Z</dcterms:created>
  <dc:creator>Buriánek Josef Ing.</dc:creator>
  <dc:description/>
  <cp:keywords/>
  <dc:language>en-US</dc:language>
  <cp:lastModifiedBy>Rotschein</cp:lastModifiedBy>
  <dcterms:modified xsi:type="dcterms:W3CDTF">2014-07-07T18:19:00Z</dcterms:modified>
  <cp:revision>4</cp:revision>
  <dc:subject/>
  <dc:title>Připomínky Odboru strategie MDČR ke studii proveditelnosti Modernizace trati Brno – Přerov (verze 06/2014)</dc:title>
</cp:coreProperties>
</file>